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eastAsia="ArialMT;Arial" w:cs="Arial"/>
          <w:bCs/>
          <w:color w:val="00127B"/>
        </w:rPr>
      </w:pPr>
      <w:r>
        <w:rPr>
          <w:rFonts w:eastAsia="ArialMT;Arial" w:cs="Arial" w:ascii="Arial" w:hAnsi="Arial"/>
          <w:bCs/>
          <w:color w:val="00127B"/>
        </w:rPr>
        <w:t>Laura Ruth Rheinheimer</w:t>
      </w:r>
    </w:p>
    <w:p>
      <w:pPr>
        <w:pStyle w:val="Normal"/>
        <w:autoSpaceDE w:val="false"/>
        <w:spacing w:lineRule="auto" w:line="360"/>
        <w:rPr>
          <w:rFonts w:ascii="Arial" w:hAnsi="Arial" w:eastAsia="ArialMT;Arial" w:cs="Arial"/>
          <w:bCs/>
          <w:color w:val="00127B"/>
        </w:rPr>
      </w:pPr>
      <w:r>
        <w:rPr>
          <w:rFonts w:eastAsia="ArialMT;Arial" w:cs="Arial" w:ascii="Arial" w:hAnsi="Arial"/>
          <w:bCs/>
          <w:color w:val="00127B"/>
        </w:rPr>
        <w:t>Fundamentals of Teaching</w:t>
      </w:r>
    </w:p>
    <w:p>
      <w:pPr>
        <w:pStyle w:val="Normal"/>
        <w:autoSpaceDE w:val="false"/>
        <w:spacing w:lineRule="auto" w:line="360"/>
        <w:rPr>
          <w:rFonts w:ascii="Arial" w:hAnsi="Arial" w:eastAsia="ArialMT;Arial" w:cs="Arial"/>
          <w:bCs/>
          <w:color w:val="00127B"/>
        </w:rPr>
      </w:pPr>
      <w:r>
        <w:rPr>
          <w:rFonts w:eastAsia="ArialMT;Arial" w:cs="Arial" w:ascii="Arial" w:hAnsi="Arial"/>
          <w:bCs/>
          <w:color w:val="00127B"/>
        </w:rPr>
        <w:t>December 15, 2009</w:t>
      </w:r>
    </w:p>
    <w:p>
      <w:pPr>
        <w:pStyle w:val="Normal"/>
        <w:autoSpaceDE w:val="false"/>
        <w:spacing w:lineRule="auto" w:line="480"/>
        <w:jc w:val="center"/>
        <w:rPr>
          <w:rFonts w:ascii="ArialMT;Arial" w:hAnsi="ArialMT;Arial" w:eastAsia="ArialMT;Arial" w:cs="ArialMT;Arial"/>
          <w:color w:val="333399"/>
          <w:sz w:val="32"/>
          <w:szCs w:val="32"/>
        </w:rPr>
      </w:pPr>
      <w:r>
        <w:rPr>
          <w:rFonts w:eastAsia="ArialMT;Arial" w:cs="ArialMT;Arial" w:ascii="ArialMT;Arial" w:hAnsi="ArialMT;Arial"/>
          <w:color w:val="333399"/>
          <w:sz w:val="32"/>
          <w:szCs w:val="32"/>
        </w:rPr>
        <w:t>Child Study Final Integrative Report</w:t>
      </w:r>
    </w:p>
    <w:p>
      <w:pPr>
        <w:pStyle w:val="Normal"/>
        <w:autoSpaceDE w:val="false"/>
        <w:spacing w:lineRule="auto" w:line="480"/>
        <w:rPr/>
      </w:pPr>
      <w:r>
        <w:rPr>
          <w:rFonts w:eastAsia="ArialMT;Arial" w:cs="ArialMT;Arial" w:ascii="ArialMT;Arial" w:hAnsi="ArialMT;Arial"/>
          <w:color w:val="333399"/>
          <w:sz w:val="26"/>
          <w:szCs w:val="26"/>
        </w:rPr>
        <w:t xml:space="preserve">Part One: </w:t>
      </w:r>
      <w:r>
        <w:rPr>
          <w:rFonts w:eastAsia="ArialMT;Arial" w:cs="ArialMT;Arial" w:ascii="ArialMT;Arial" w:hAnsi="ArialMT;Arial"/>
          <w:b/>
          <w:bCs/>
          <w:color w:val="333399"/>
          <w:sz w:val="26"/>
          <w:szCs w:val="26"/>
        </w:rPr>
        <w:t>Reflection and connection with readings</w:t>
      </w:r>
    </w:p>
    <w:p>
      <w:pPr>
        <w:pStyle w:val="Normal"/>
        <w:autoSpaceDE w:val="false"/>
        <w:spacing w:lineRule="auto" w:line="480"/>
        <w:ind w:left="0" w:right="0" w:firstLine="720"/>
        <w:rPr/>
      </w:pPr>
      <w:r>
        <w:rPr>
          <w:rFonts w:eastAsia="ArialMT;Arial" w:cs="ArialMT;Arial" w:ascii="ArialMT;Arial" w:hAnsi="ArialMT;Arial"/>
          <w:sz w:val="22"/>
          <w:szCs w:val="22"/>
        </w:rPr>
        <w:t>Passage 1: “When the focus of teachers’ observations is on the effectiveness of their own teaching techniques, they look for clues that indicate whether children are learning as anticipated. Recognizing their own biases, they try not to overlook the clues that suggest inadequate learning or learning of a different sort from what was expected. Not infrequently, teachers surmise factors other than their teaching may be affecting results. When such factors are identified, the problem requiring a solution is clarified.”</w:t>
      </w:r>
      <w:r>
        <w:rPr>
          <w:rStyle w:val="FootnoteCharacters"/>
          <w:rStyle w:val="FootnoteAnchor1"/>
          <w:rFonts w:eastAsia="ArialMT;Arial" w:cs="ArialMT;Arial" w:ascii="ArialMT;Arial" w:hAnsi="ArialMT;Arial"/>
          <w:sz w:val="22"/>
          <w:szCs w:val="22"/>
        </w:rPr>
        <w:footnoteReference w:id="2"/>
      </w:r>
      <w:r>
        <w:rPr>
          <w:rFonts w:eastAsia="ArialMT;Arial" w:cs="ArialMT;Arial" w:ascii="ArialMT;Arial" w:hAnsi="ArialMT;Arial"/>
          <w:sz w:val="22"/>
          <w:szCs w:val="22"/>
        </w:rPr>
        <w:t xml:space="preserve"> </w:t>
      </w:r>
    </w:p>
    <w:p>
      <w:pPr>
        <w:pStyle w:val="Normal"/>
        <w:autoSpaceDE w:val="false"/>
        <w:spacing w:lineRule="auto" w:line="480"/>
        <w:ind w:left="0" w:right="0" w:firstLine="720"/>
        <w:rPr>
          <w:rFonts w:ascii="ArialMT;Arial" w:hAnsi="ArialMT;Arial" w:eastAsia="ArialMT;Arial" w:cs="ArialMT;Arial"/>
          <w:sz w:val="22"/>
          <w:szCs w:val="22"/>
        </w:rPr>
      </w:pPr>
      <w:r>
        <w:rPr>
          <w:rFonts w:eastAsia="ArialMT;Arial" w:cs="ArialMT;Arial" w:ascii="ArialMT;Arial" w:hAnsi="ArialMT;Arial"/>
          <w:sz w:val="22"/>
          <w:szCs w:val="22"/>
        </w:rPr>
        <w:t xml:space="preserve">This passage caught my attention because of its solution-based orientation. This is a very practical approach to evaluating student learning and to adjusting my own teaching practice. </w:t>
      </w:r>
    </w:p>
    <w:p>
      <w:pPr>
        <w:pStyle w:val="Normal"/>
        <w:autoSpaceDE w:val="false"/>
        <w:spacing w:lineRule="auto" w:line="480"/>
        <w:ind w:left="0" w:right="0" w:firstLine="720"/>
        <w:rPr>
          <w:rFonts w:ascii="ArialMT;Arial" w:hAnsi="ArialMT;Arial" w:eastAsia="ArialMT;Arial" w:cs="ArialMT;Arial"/>
          <w:sz w:val="22"/>
          <w:szCs w:val="22"/>
        </w:rPr>
      </w:pPr>
      <w:r>
        <w:rPr>
          <w:rFonts w:eastAsia="ArialMT;Arial" w:cs="ArialMT;Arial" w:ascii="ArialMT;Arial" w:hAnsi="ArialMT;Arial"/>
          <w:sz w:val="22"/>
          <w:szCs w:val="22"/>
        </w:rPr>
        <w:t xml:space="preserve">When it comes to my study child, this passage informs me in two ways: first, it draws attention to the bias that exists. This helped me reflect on my general impression of the child and how that affects my assessment of her. I recognize that I think of her as a capable and intelligent child. I try to keep this bias in mind when looking at her work. Second, the passage reminds me that both her learning and my teaching can be assessed by a collection of “clues.” My child study’s learning is not merely shown on a final assessment, but in a variety of assessments, formal and informal, throughout the school year. These assessments can inform my decisions and also provides clues for me to reflect on my practice. </w:t>
      </w:r>
    </w:p>
    <w:p>
      <w:pPr>
        <w:pStyle w:val="Normal"/>
        <w:autoSpaceDE w:val="false"/>
        <w:spacing w:lineRule="auto" w:line="480"/>
        <w:ind w:left="0" w:right="0" w:firstLine="720"/>
        <w:rPr>
          <w:rFonts w:ascii="ArialMT;Arial" w:hAnsi="ArialMT;Arial" w:eastAsia="ArialMT;Arial" w:cs="ArialMT;Arial"/>
          <w:sz w:val="22"/>
          <w:szCs w:val="22"/>
        </w:rPr>
      </w:pPr>
      <w:r>
        <w:rPr>
          <w:rFonts w:eastAsia="ArialMT;Arial" w:cs="ArialMT;Arial" w:ascii="ArialMT;Arial" w:hAnsi="ArialMT;Arial"/>
          <w:sz w:val="22"/>
          <w:szCs w:val="22"/>
        </w:rPr>
        <w:t>This passage lays out the many factors that affect the process of teaching: observations of students, teacher biases, clues to student understanding, and outside factors. All of these factors feed into a continual reflection of teaching and adjustment of the practice. This process cannot be done on an aggregate level; it must be done with each individual. By taking the opportunity to focus on one child, we are reminded that there is more to teaching than a one-way transfer of words.</w:t>
      </w:r>
    </w:p>
    <w:p>
      <w:pPr>
        <w:pStyle w:val="Normal"/>
        <w:autoSpaceDE w:val="false"/>
        <w:spacing w:lineRule="auto" w:line="480"/>
        <w:ind w:left="0" w:right="0" w:firstLine="720"/>
        <w:rPr>
          <w:rFonts w:ascii="ArialMT;Arial" w:hAnsi="ArialMT;Arial" w:eastAsia="ArialMT;Arial" w:cs="ArialMT;Arial"/>
          <w:sz w:val="22"/>
          <w:szCs w:val="22"/>
        </w:rPr>
      </w:pPr>
      <w:r>
        <w:rPr>
          <w:rFonts w:eastAsia="ArialMT;Arial" w:cs="ArialMT;Arial" w:ascii="ArialMT;Arial" w:hAnsi="ArialMT;Arial"/>
          <w:sz w:val="22"/>
          <w:szCs w:val="22"/>
        </w:rPr>
        <w:t>Passage 2: “But we still have to be careful not to set ourselves up as judges of intelligence and not to orient students towards gaining our favorable judgments of their intelligence. It seems advisable to stick to effort and strategy praise—because that’s what we’re trying to convey anyway.”</w:t>
      </w:r>
      <w:r>
        <w:rPr>
          <w:rStyle w:val="FootnoteCharacters"/>
          <w:rStyle w:val="FootnoteAnchor1"/>
          <w:rFonts w:eastAsia="ArialMT;Arial" w:cs="ArialMT;Arial" w:ascii="ArialMT;Arial" w:hAnsi="ArialMT;Arial"/>
          <w:sz w:val="22"/>
          <w:szCs w:val="22"/>
        </w:rPr>
        <w:footnoteReference w:id="3"/>
      </w:r>
    </w:p>
    <w:p>
      <w:pPr>
        <w:pStyle w:val="Normal"/>
        <w:autoSpaceDE w:val="false"/>
        <w:spacing w:lineRule="auto" w:line="480"/>
        <w:ind w:left="0" w:right="0" w:firstLine="720"/>
        <w:rPr>
          <w:rFonts w:ascii="ArialMT;Arial" w:hAnsi="ArialMT;Arial" w:eastAsia="ArialMT;Arial" w:cs="ArialMT;Arial"/>
          <w:sz w:val="22"/>
          <w:szCs w:val="22"/>
        </w:rPr>
      </w:pPr>
      <w:r>
        <w:rPr>
          <w:rFonts w:eastAsia="ArialMT;Arial" w:cs="ArialMT;Arial" w:ascii="ArialMT;Arial" w:hAnsi="ArialMT;Arial"/>
          <w:sz w:val="22"/>
          <w:szCs w:val="22"/>
        </w:rPr>
        <w:t xml:space="preserve">I was interested in this passage because it emphasizes that our reactions to each individual students can greatly affect their future learning. While intelligence praise may be easier (we can say to any student: “you’re so smart”), effort and strategy praise require knowledge of the student and pushes teachers to find ways to encourage children based on their work or effort. </w:t>
      </w:r>
    </w:p>
    <w:p>
      <w:pPr>
        <w:pStyle w:val="Normal"/>
        <w:autoSpaceDE w:val="false"/>
        <w:spacing w:lineRule="auto" w:line="480"/>
        <w:ind w:left="0" w:right="0" w:firstLine="720"/>
        <w:rPr>
          <w:rFonts w:ascii="ArialMT;Arial" w:hAnsi="ArialMT;Arial" w:eastAsia="ArialMT;Arial" w:cs="ArialMT;Arial"/>
          <w:sz w:val="22"/>
          <w:szCs w:val="22"/>
        </w:rPr>
      </w:pPr>
      <w:r>
        <w:rPr>
          <w:rFonts w:eastAsia="ArialMT;Arial" w:cs="ArialMT;Arial" w:ascii="ArialMT;Arial" w:hAnsi="ArialMT;Arial"/>
          <w:sz w:val="22"/>
          <w:szCs w:val="22"/>
        </w:rPr>
        <w:t xml:space="preserve">For my study child, I was informed by this passage in many ways. I resisted from praising her final work, especially when it comes to creative work. Instead of telling her how talented her final painting was, I asked how she decided to choose colors, and from what angle she drew the shoe. </w:t>
      </w:r>
    </w:p>
    <w:p>
      <w:pPr>
        <w:pStyle w:val="Normal"/>
        <w:autoSpaceDE w:val="false"/>
        <w:spacing w:lineRule="auto" w:line="480"/>
        <w:ind w:left="0" w:right="0" w:firstLine="720"/>
        <w:rPr>
          <w:rFonts w:ascii="ArialMT;Arial" w:hAnsi="ArialMT;Arial" w:eastAsia="ArialMT;Arial" w:cs="ArialMT;Arial"/>
          <w:sz w:val="22"/>
          <w:szCs w:val="22"/>
        </w:rPr>
      </w:pPr>
      <w:r>
        <w:rPr>
          <w:rFonts w:eastAsia="ArialMT;Arial" w:cs="ArialMT;Arial" w:ascii="ArialMT;Arial" w:hAnsi="ArialMT;Arial"/>
          <w:sz w:val="22"/>
          <w:szCs w:val="22"/>
        </w:rPr>
        <w:t xml:space="preserve">This reminds me that I should be paying attention to effort and strategy as a way to know children as learners. For some students, such as my study child, it’s tempting to praise her for being intelligent, and not worry about her technique or strategy for producing good work. But in order to recognize good thinking and good effort, this requires a continual observation of student work, and also an understanding of how each child thinks, plans and works. </w:t>
      </w:r>
    </w:p>
    <w:p>
      <w:pPr>
        <w:pStyle w:val="Normal"/>
        <w:autoSpaceDE w:val="false"/>
        <w:spacing w:lineRule="auto" w:line="480"/>
        <w:ind w:left="0" w:right="0" w:firstLine="720"/>
        <w:rPr>
          <w:rFonts w:ascii="ArialMT;Arial" w:hAnsi="ArialMT;Arial" w:eastAsia="ArialMT;Arial" w:cs="ArialMT;Arial"/>
          <w:sz w:val="22"/>
          <w:szCs w:val="22"/>
        </w:rPr>
      </w:pPr>
      <w:r>
        <w:rPr>
          <w:rFonts w:eastAsia="ArialMT;Arial" w:cs="ArialMT;Arial" w:ascii="ArialMT;Arial" w:hAnsi="ArialMT;Arial"/>
          <w:sz w:val="22"/>
          <w:szCs w:val="22"/>
        </w:rPr>
      </w:r>
    </w:p>
    <w:p>
      <w:pPr>
        <w:pStyle w:val="Normal"/>
        <w:autoSpaceDE w:val="false"/>
        <w:spacing w:lineRule="auto" w:line="480"/>
        <w:rPr/>
      </w:pPr>
      <w:r>
        <w:rPr>
          <w:rFonts w:eastAsia="ArialMT;Arial" w:cs="ArialMT;Arial" w:ascii="ArialMT;Arial" w:hAnsi="ArialMT;Arial"/>
          <w:color w:val="333399"/>
          <w:sz w:val="26"/>
          <w:szCs w:val="26"/>
        </w:rPr>
        <w:t xml:space="preserve">Part Two: </w:t>
      </w:r>
      <w:r>
        <w:rPr>
          <w:rFonts w:eastAsia="ArialMT;Arial" w:cs="ArialMT;Arial" w:ascii="ArialMT;Arial" w:hAnsi="ArialMT;Arial"/>
          <w:b/>
          <w:bCs/>
          <w:color w:val="333399"/>
          <w:sz w:val="26"/>
          <w:szCs w:val="26"/>
        </w:rPr>
        <w:t>Description</w:t>
      </w:r>
    </w:p>
    <w:p>
      <w:pPr>
        <w:pStyle w:val="Normal"/>
        <w:autoSpaceDE w:val="false"/>
        <w:spacing w:lineRule="auto" w:line="480"/>
        <w:rPr>
          <w:rFonts w:ascii="Arial" w:hAnsi="Arial" w:eastAsia="Garamond" w:cs="Arial"/>
          <w:b/>
          <w:b/>
          <w:bCs/>
          <w:sz w:val="22"/>
          <w:szCs w:val="22"/>
        </w:rPr>
      </w:pPr>
      <w:r>
        <w:rPr>
          <w:rFonts w:eastAsia="Garamond" w:cs="Arial" w:ascii="Arial" w:hAnsi="Arial"/>
          <w:b/>
          <w:bCs/>
          <w:sz w:val="22"/>
          <w:szCs w:val="22"/>
        </w:rPr>
        <w:t>1. Physical presence and gesture</w:t>
      </w:r>
    </w:p>
    <w:p>
      <w:pPr>
        <w:pStyle w:val="Normal"/>
        <w:autoSpaceDE w:val="false"/>
        <w:spacing w:lineRule="auto" w:line="480"/>
        <w:ind w:left="0" w:right="0" w:firstLine="720"/>
        <w:rPr/>
      </w:pPr>
      <w:r>
        <w:rPr>
          <w:rFonts w:eastAsia="TimesNewRomanPSMT;Arial" w:cs="Arial" w:ascii="Arial" w:hAnsi="Arial"/>
          <w:sz w:val="22"/>
          <w:szCs w:val="22"/>
        </w:rPr>
        <w:t>“</w:t>
      </w:r>
      <w:r>
        <w:rPr>
          <w:rFonts w:eastAsia="TimesNewRomanPSMT;Arial" w:cs="Arial" w:ascii="Arial" w:hAnsi="Arial"/>
          <w:sz w:val="22"/>
          <w:szCs w:val="22"/>
        </w:rPr>
        <w:t>Layla”</w:t>
      </w:r>
      <w:r>
        <w:rPr>
          <w:rFonts w:eastAsia="Garamond" w:cs="Arial" w:ascii="Arial" w:hAnsi="Arial"/>
          <w:sz w:val="22"/>
          <w:szCs w:val="22"/>
        </w:rPr>
        <w:t xml:space="preserve"> is one of the smallest and shyest children in the class. She has dark skin – her family is of Iraqi origin. She is skinny and has long dark brown hair. The first thing I noticed about Layla is that she is extremely soft-spoken and introverted. She sits in her seat with one or both legs tucked under her. She usually sits still, eyes focused on speaker. She sports a slight grin on her face, as if to say, “I get what's going on, I'm taking this all in.” In her movements, she is graceful and sometimes even slow. She is not prone to being clumsy or messy. She is always composed. </w:t>
      </w:r>
    </w:p>
    <w:p>
      <w:pPr>
        <w:pStyle w:val="Normal"/>
        <w:autoSpaceDE w:val="false"/>
        <w:spacing w:lineRule="auto" w:line="480"/>
        <w:rPr>
          <w:rFonts w:ascii="Arial" w:hAnsi="Arial" w:eastAsia="Garamond" w:cs="Arial"/>
          <w:b/>
          <w:b/>
          <w:bCs/>
          <w:sz w:val="22"/>
          <w:szCs w:val="22"/>
        </w:rPr>
      </w:pPr>
      <w:r>
        <w:rPr>
          <w:rFonts w:eastAsia="Garamond" w:cs="Arial" w:ascii="Arial" w:hAnsi="Arial"/>
          <w:b/>
          <w:bCs/>
          <w:sz w:val="22"/>
          <w:szCs w:val="22"/>
        </w:rPr>
        <w:t>2. Disposition, temperament, emotional tone</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 xml:space="preserve">Her tone of voice is slightly whiny at times, especially when she's relating a personal story to friends or teachers. Otherwise, in reading out loud and answering questions, she maintains an even tone, sometimes monotone. Her energy is also even—with few exceptions where she will get very excited and add a little squeak to her voice, and kind of jump around excitedly. (As was the case when she discovered that a classmate had her reading book for several days.) </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 xml:space="preserve">Layla doesn't show outward signs of being an exceedingly positive child, but she does maintain a grin throughout entire lessons at times. She can often appear lost in thought. She does show distinct signs of delight when she gets excited, such as jumping up and down, grinning or giggling. </w:t>
      </w:r>
    </w:p>
    <w:p>
      <w:pPr>
        <w:pStyle w:val="Normal"/>
        <w:autoSpaceDE w:val="false"/>
        <w:spacing w:lineRule="auto" w:line="480"/>
        <w:rPr>
          <w:rFonts w:ascii="Arial" w:hAnsi="Arial" w:eastAsia="Garamond" w:cs="Arial"/>
          <w:b/>
          <w:b/>
          <w:bCs/>
          <w:sz w:val="22"/>
          <w:szCs w:val="22"/>
        </w:rPr>
      </w:pPr>
      <w:r>
        <w:rPr>
          <w:rFonts w:eastAsia="Garamond" w:cs="Arial" w:ascii="Arial" w:hAnsi="Arial"/>
          <w:b/>
          <w:bCs/>
          <w:sz w:val="22"/>
          <w:szCs w:val="22"/>
        </w:rPr>
        <w:t>3. Relationships with peers and adults</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 xml:space="preserve">Interaction with the teacher: Layla approaches the teacher when she wants to ask a question or relate a story. Sometimes she leaves her seat to approach the teacher, especially when she is being overlooked. She will wait patiently for the teacher to give over her full attention before she starts to speak. She maintains eye contact while asking her question, but her volume often decreases gradually. I have taken this as a result of her being shy in the midst of intense attention. Layla relies heavily on teachers' help in writing—she often wants help thinking of some specific detail, such as making up a name of a character or deciding which format to use for the assignment (letter, diary entry, e.g.). For one assignment, she couldn't think of a name suitable for someone living in the 1600s. “I can't think of one,” she proclaimed. “Not even one?” I asked. “No,” she said stubbornly. She also asked me to check her work to see if it's “good.” This happens most often when a writing assignment contains a specific goal: include a personification, e.g. </w:t>
      </w:r>
    </w:p>
    <w:p>
      <w:pPr>
        <w:pStyle w:val="Normal"/>
        <w:autoSpaceDE w:val="false"/>
        <w:spacing w:lineRule="auto" w:line="480"/>
        <w:ind w:left="0" w:right="0" w:firstLine="720"/>
        <w:rPr/>
      </w:pPr>
      <w:r>
        <w:rPr>
          <w:rFonts w:eastAsia="TimesNewRomanPSMT;Arial" w:cs="Arial" w:ascii="Arial" w:hAnsi="Arial"/>
          <w:sz w:val="22"/>
          <w:szCs w:val="22"/>
        </w:rPr>
        <w:t xml:space="preserve">Relationships with peers: </w:t>
      </w:r>
      <w:r>
        <w:rPr>
          <w:rFonts w:eastAsia="Garamond" w:cs="Arial" w:ascii="Arial" w:hAnsi="Arial"/>
          <w:sz w:val="22"/>
          <w:szCs w:val="22"/>
        </w:rPr>
        <w:t xml:space="preserve">Because she has a very timid and quiet demeanor, Layla is often overlooked by her peers. During whole-class discussion, most of her social interaction is with the teacher. She raises her hand only after other students raise their hands, and for this reason she isn't called on often. When she does speak, the entire class is silent in order to hear her. In this regard, they are often more respectful of her when she speaks because she is so soft-spoken. She never calls out. In action and in conversation, she tends to let other students go before her as she stands in the background and waits her turn. For example, she will let someone grab some paper before her, or hand in their homework before she herself slips up to the bin. Layla does not "leave her mark;” she is often overlooked. </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During lunch and recess, she sits with several other girls in the class; I would say they are the group of girls with a slightly lower social status. She general sits quietly with them, sometimes sharing stories and sometimes observing. At times, these girls will chat or giggle loudly about something. During one lunch, Layla discovered that another girl had her reading book, and she shrieked loudly and teasingly berated the girl: “I can't believe you had my book!”</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 xml:space="preserve">Layla tends to exclusively interact with the same girls during lunch and recess (two or three other girls), but works well with any of her peers within a group. During a recent science experiment, she was in a group with four students: one of her friends, one boy who is a somewhat serious student, and one student who will go off-track or make a joke at any sojourn. Layla was very diplomatic in her interaction with the members of the group. She didn't get annoyed when one boy goofed off. She participated in coming up with a name for the group, “Team Awesome.” She was also contributing member of the group, offering some (but not as much as other members) ideas. </w:t>
      </w:r>
    </w:p>
    <w:p>
      <w:pPr>
        <w:pStyle w:val="Normal"/>
        <w:autoSpaceDE w:val="false"/>
        <w:spacing w:lineRule="auto" w:line="480"/>
        <w:ind w:left="0" w:right="0" w:firstLine="720"/>
        <w:rPr/>
      </w:pPr>
      <w:r>
        <w:rPr>
          <w:rFonts w:eastAsia="Garamond" w:cs="Arial" w:ascii="Arial" w:hAnsi="Arial"/>
          <w:sz w:val="22"/>
          <w:szCs w:val="22"/>
        </w:rPr>
        <w:t>There was another small group setting in which she</w:t>
      </w:r>
      <w:r>
        <w:rPr>
          <w:rFonts w:eastAsia="TimesNewRomanPSMT;Arial" w:cs="Arial" w:ascii="Arial" w:hAnsi="Arial"/>
          <w:sz w:val="22"/>
          <w:szCs w:val="22"/>
        </w:rPr>
        <w:t xml:space="preserve"> completely transformed. In Jewish studies, the students were split into groups to discuss various scenarios. Layla, who isn't usually that vocal, adamantly tells one boy to come sit closer to the group. </w:t>
      </w:r>
      <w:r>
        <w:rPr>
          <w:rFonts w:eastAsia="Garamond" w:cs="Arial" w:ascii="Arial" w:hAnsi="Arial"/>
          <w:sz w:val="22"/>
          <w:szCs w:val="22"/>
        </w:rPr>
        <w:t xml:space="preserve">Then another boy, AJ, shows up late to class and she jumps up and shouts: “Oh, you're the new facilitator! Sit down and read,” she says, pointing to the paper. She then goes on to dole out roles: “You're the facilitator, I'm the reader, and one of them is the writer.” </w:t>
      </w:r>
    </w:p>
    <w:p>
      <w:pPr>
        <w:pStyle w:val="Normal"/>
        <w:autoSpaceDE w:val="false"/>
        <w:spacing w:lineRule="auto" w:line="480"/>
        <w:ind w:left="0" w:right="0" w:firstLine="720"/>
        <w:rPr>
          <w:rFonts w:ascii="Arial" w:hAnsi="Arial" w:cs="Arial"/>
          <w:sz w:val="22"/>
          <w:szCs w:val="22"/>
        </w:rPr>
      </w:pPr>
      <w:r>
        <w:rPr>
          <w:rFonts w:cs="Arial" w:ascii="Arial" w:hAnsi="Arial"/>
          <w:sz w:val="22"/>
          <w:szCs w:val="22"/>
        </w:rPr>
        <w:t xml:space="preserve">AJ asks her for clarification: “Wait, what am I doing?” </w:t>
      </w:r>
    </w:p>
    <w:p>
      <w:pPr>
        <w:pStyle w:val="Normal"/>
        <w:spacing w:lineRule="auto" w:line="480"/>
        <w:ind w:left="0" w:right="0" w:firstLine="720"/>
        <w:rPr/>
      </w:pPr>
      <w:r>
        <w:rPr>
          <w:rFonts w:cs="Arial" w:ascii="Arial" w:hAnsi="Arial"/>
          <w:sz w:val="22"/>
          <w:szCs w:val="22"/>
        </w:rPr>
        <w:t xml:space="preserve">Layla says, “You are the facilitator, I'm the reader, one of them is the writer.” He then reads through the paper, and then Layla asserts, “OK, now I read.” </w:t>
      </w:r>
      <w:r>
        <w:rPr>
          <w:rFonts w:eastAsia="TimesNewRomanPSMT;Arial" w:cs="Arial" w:ascii="Arial" w:hAnsi="Arial"/>
          <w:sz w:val="22"/>
          <w:szCs w:val="22"/>
        </w:rPr>
        <w:t xml:space="preserve">With that, she reads loudly as two members of the group continue to hold a side conversation throughout her reading, but she keeps on reading. </w:t>
      </w:r>
    </w:p>
    <w:p>
      <w:pPr>
        <w:pStyle w:val="Normal"/>
        <w:autoSpaceDE w:val="false"/>
        <w:spacing w:lineRule="auto" w:line="480"/>
        <w:rPr>
          <w:rFonts w:ascii="Arial" w:hAnsi="Arial" w:eastAsia="TimesNewRomanPSMT;Arial" w:cs="Arial"/>
          <w:b/>
          <w:b/>
          <w:bCs/>
          <w:sz w:val="22"/>
          <w:szCs w:val="22"/>
        </w:rPr>
      </w:pPr>
      <w:r>
        <w:rPr>
          <w:rFonts w:eastAsia="TimesNewRomanPSMT;Arial" w:cs="Arial" w:ascii="Arial" w:hAnsi="Arial"/>
          <w:b/>
          <w:bCs/>
          <w:sz w:val="22"/>
          <w:szCs w:val="22"/>
        </w:rPr>
        <w:t>4. Activities, interests and preferences</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Layla loves to draw. If there is an assignment that involves drawing, she will spend most of her time on this part. During science, I asked the students to take observation notes on an experiment, and Layla included a very detailed illustration of the experiment. For groupwork that includes drawing, Layla is often vocal about being able to participate, if not do all of the drawing. For example, she and three other students were charged with answering the question: “What does t'fillot look like?” on a piece of chart paper. She was content drawing little illustrations of prayer books while the other students wrote words. When asked to draw an image of what people thought they would find in the New World, she spent the whole class meticulously drawing flowers and designs. She also spent a part of her lunch time “finishing” it. (It was definitely acceptable to hand in well before lunch.)</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 xml:space="preserve">In art, she is very concentrated and her work is often a cut above her classmates' work. She is intense about her work in art, and often this same concentration comes across in artistic assignments. It's hard to say that she is passionate because her demeanor is generally even-tempered, but she does exhibit signs of dedication. She is also taking an art class outside of school. </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 xml:space="preserve">In writing, she chooses to write material that correlates to her life. The class wrote biblical narratives about a fictional character at the time of Egyptian slavery. Her character was a girl her age with a similar family life. When she wrote a social studies assignment, she chose the same name that she had as a colonial character in fourth grade. She shows competence in most subject areas, but seems to be most comfortable with writing assignments, especially fictional ones, and any sort of artistic assignment. However, her competence in math and science could also be areas of interest, but I have not seen any outward expressions of interest for these areas. </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Layla shows interest in the goings-on of her peers. She often is listening to others' conversations. For example, when getting an occupation to research in social studies, another student asked, “Can I be a silversmith?” Layla had already been assigned that job, and she heard the boy over some level of noise, and responded to him, “I'm already the silversmith,” even though he didn't hear her. Many of her Friday letters talk about what the students in the class did, rather than focusing on the curriculum or what she did.</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 xml:space="preserve">She is very interested in sharing stories. She also sometimes can't let go of sharing her thoughts, or sharing what she has done for a project. She can be very insistent on finishing her thoughts when speaking. In reading and in Chumash, she likes the narratives and stories. </w:t>
      </w:r>
    </w:p>
    <w:p>
      <w:pPr>
        <w:pStyle w:val="Normal"/>
        <w:autoSpaceDE w:val="false"/>
        <w:spacing w:lineRule="auto" w:line="480"/>
        <w:rPr>
          <w:rFonts w:ascii="Arial" w:hAnsi="Arial" w:eastAsia="Garamond" w:cs="Arial"/>
          <w:b/>
          <w:b/>
          <w:bCs/>
          <w:sz w:val="22"/>
          <w:szCs w:val="22"/>
        </w:rPr>
      </w:pPr>
      <w:r>
        <w:rPr>
          <w:rFonts w:eastAsia="Garamond" w:cs="Arial" w:ascii="Arial" w:hAnsi="Arial"/>
          <w:b/>
          <w:bCs/>
          <w:sz w:val="22"/>
          <w:szCs w:val="22"/>
        </w:rPr>
        <w:t>5. Modes of thinking and learning</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 xml:space="preserve">Layla is very attentive in formal settings. She is a meticulous note-taker and she doesn't ask a lot of questions. Her work in Jewish studies is very thorough: her notes are filled out fully. She's organized when it comes to keeping papers in the right binder. Once in guided reading, she had misplaced the question so she asked a friend to read her the question over the phone. As a thinker, she is paced and meticulous. She will occasionally get stuck on one idea, or has to think through one thing before she can move on. Her work reflects well-thought-out ideas. In one writing assignment related to social studies—writing out a list of materials you would bring to the New World and why you chose them—she asked if she could write three reasons instead of two. </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 xml:space="preserve">When learning a new subject, Layla is very systematic. She does well with clear instructions, or just instructions in general. I have also noticed that when she misses class or is out of the room during directions, she goes out of her way to make sure she understands what she needs to do. After she had been out sick for two days, Layla had to work with a group of four other students. She insisted that they catch her up on every detail of their work before she could be a functional member of the group. </w:t>
      </w:r>
    </w:p>
    <w:p>
      <w:pPr>
        <w:pStyle w:val="Normal"/>
        <w:autoSpaceDE w:val="false"/>
        <w:spacing w:lineRule="auto" w:line="480"/>
        <w:ind w:left="0" w:right="0" w:firstLine="720"/>
        <w:rPr>
          <w:rFonts w:ascii="Arial" w:hAnsi="Arial" w:eastAsia="Garamond" w:cs="Arial"/>
          <w:sz w:val="22"/>
          <w:szCs w:val="22"/>
        </w:rPr>
      </w:pPr>
      <w:r>
        <w:rPr>
          <w:rFonts w:eastAsia="Garamond" w:cs="Arial" w:ascii="Arial" w:hAnsi="Arial"/>
          <w:sz w:val="22"/>
          <w:szCs w:val="22"/>
        </w:rPr>
        <w:t xml:space="preserve">From what I've observed, Layla relies on her analytical processing skills in her learning. In guided reading, she follows the story well, and is able to comprehend and respond to the text after hearing it once. She tends to need to do everything at her own pace, but will understand the whole picture as long as she isn't rushed. I drew many connections between Layla’s work in writing Torah commentaries and her reflection on science experiments. She wrote a very solid conclusion for the second science experiment. The second science experiment was conducted after we had a class discussion on how to compose and write a conclusion. I also allowed plenty of time for the assignment. I think the combination of knowing what was expected and having enough time gave Layla space to come up with a relevant, well-connected conclusion. </w:t>
      </w:r>
    </w:p>
    <w:p>
      <w:pPr>
        <w:pStyle w:val="Normal"/>
        <w:autoSpaceDE w:val="false"/>
        <w:spacing w:lineRule="auto" w:line="480"/>
        <w:ind w:left="0" w:right="0" w:firstLine="720"/>
        <w:rPr>
          <w:rFonts w:ascii="Arial" w:hAnsi="Arial" w:eastAsia="ArialMT;Arial" w:cs="Arial"/>
          <w:sz w:val="22"/>
          <w:szCs w:val="22"/>
        </w:rPr>
      </w:pPr>
      <w:r>
        <w:rPr>
          <w:rFonts w:eastAsia="ArialMT;Arial" w:cs="Arial" w:ascii="Arial" w:hAnsi="Arial"/>
          <w:sz w:val="22"/>
          <w:szCs w:val="22"/>
        </w:rPr>
        <w:t xml:space="preserve">Layla can get discouraged or stuck on details. She often asks for help thinking of names: “I can't think of a name for my silversmith shop,” or “I can't think of a good name for a Colonial person.” For a recent biblical narrative assignment, two writing class periods went by with very little progress. She deferred to the assignment instructions and grading rubric, and then asked for help with starting the outline, names of her characters, and other details, and how to start the paper. “Miss R,” she said in the middle of the second period. “I don't want to write this as a letter.” I said that was fine, maybe she can write it as a biography. “No, I don't want to,” she responded. I told she can choose any format. “I can't think of anything,” she said. I told her I'm sure she'll think of something. It must have been 20 minutes before she came up to me and announced that she will be using a journal entry format. When the rough draft was due, she arrived with two hand-written pages (in small, neat handwriting), above and beyond what the assignment called for. She has also left other writing assignments until the last minute, but completed them fully. </w:t>
      </w:r>
    </w:p>
    <w:p>
      <w:pPr>
        <w:pStyle w:val="Normal"/>
        <w:autoSpaceDE w:val="false"/>
        <w:spacing w:lineRule="auto" w:line="480"/>
        <w:ind w:left="0" w:right="0" w:firstLine="720"/>
        <w:rPr>
          <w:rFonts w:ascii="Arial" w:hAnsi="Arial" w:eastAsia="ArialMT;Arial" w:cs="Arial"/>
          <w:sz w:val="22"/>
          <w:szCs w:val="22"/>
        </w:rPr>
      </w:pPr>
      <w:r>
        <w:rPr>
          <w:rFonts w:eastAsia="ArialMT;Arial" w:cs="Arial" w:ascii="Arial" w:hAnsi="Arial"/>
          <w:sz w:val="22"/>
          <w:szCs w:val="22"/>
        </w:rPr>
        <w:t xml:space="preserve">Learning as a visible by-product of instruction most clearly presents itself on tests, assignments, and verbal responses. She has a lot of right answers. She can explain concepts and give correct answers almost every time she is called on, either in writing or in class. For example, she read her journal reflection about why “Test Your Hypothesis” is an important step in the scientific method, which included specifics on how this step affects each of the other steps in the scientific method. </w:t>
      </w:r>
    </w:p>
    <w:p>
      <w:pPr>
        <w:pStyle w:val="Normal"/>
        <w:autoSpaceDE w:val="false"/>
        <w:spacing w:lineRule="auto" w:line="480"/>
        <w:ind w:left="0" w:right="0" w:firstLine="720"/>
        <w:rPr>
          <w:rFonts w:ascii="Arial" w:hAnsi="Arial" w:eastAsia="ArialMT;Arial" w:cs="Arial"/>
          <w:sz w:val="22"/>
          <w:szCs w:val="22"/>
        </w:rPr>
      </w:pPr>
      <w:r>
        <w:rPr>
          <w:rFonts w:eastAsia="ArialMT;Arial" w:cs="Arial" w:ascii="Arial" w:hAnsi="Arial"/>
          <w:sz w:val="22"/>
          <w:szCs w:val="22"/>
        </w:rPr>
        <w:t>Layla most visibly gets discouraged when an assignment involves compulsory sharing. During a recent grouped assignment, she got up from the group to come tell me that she didn't want to share. I told her it would be fine. Throughout the work she looked nervous – fidgeting with her pencil and paper. When she finally did stand in the front of the class to share, she bent a piece of paper back and forth while she waited for her turn. When she shared, she used a sufficient volume and presented a coherent answer. In other words, she was just fine.</w:t>
      </w:r>
    </w:p>
    <w:p>
      <w:pPr>
        <w:pStyle w:val="Normal"/>
        <w:autoSpaceDE w:val="false"/>
        <w:spacing w:lineRule="auto" w:line="480"/>
        <w:ind w:left="0" w:right="0" w:hanging="0"/>
        <w:rPr>
          <w:rFonts w:ascii="Arial" w:hAnsi="Arial" w:eastAsia="ArialMT;Arial" w:cs="Arial"/>
          <w:b/>
          <w:b/>
          <w:bCs/>
          <w:sz w:val="22"/>
          <w:szCs w:val="22"/>
        </w:rPr>
      </w:pPr>
      <w:r>
        <w:rPr>
          <w:rFonts w:eastAsia="ArialMT;Arial" w:cs="Arial" w:ascii="Arial" w:hAnsi="Arial"/>
          <w:b/>
          <w:bCs/>
          <w:sz w:val="22"/>
          <w:szCs w:val="22"/>
        </w:rPr>
        <w:t>Addendum: Child Study as a Spiritual Learner</w:t>
      </w:r>
    </w:p>
    <w:p>
      <w:pPr>
        <w:pStyle w:val="Normal"/>
        <w:autoSpaceDE w:val="false"/>
        <w:spacing w:lineRule="auto" w:line="480"/>
        <w:ind w:left="0" w:right="0" w:hanging="0"/>
        <w:rPr/>
      </w:pPr>
      <w:r>
        <w:rPr>
          <w:rFonts w:eastAsia="ArialMT;Arial" w:cs="Arial" w:ascii="Arial" w:hAnsi="Arial"/>
          <w:b/>
          <w:bCs/>
          <w:sz w:val="22"/>
          <w:szCs w:val="22"/>
        </w:rPr>
        <w:tab/>
      </w:r>
      <w:r>
        <w:rPr>
          <w:rFonts w:eastAsia="ArialMT;Arial" w:cs="Arial" w:ascii="Arial" w:hAnsi="Arial"/>
          <w:b w:val="false"/>
          <w:bCs w:val="false"/>
          <w:sz w:val="22"/>
          <w:szCs w:val="22"/>
        </w:rPr>
        <w:t xml:space="preserve">Layla is difficult to get to know as a spiritual learner. She pours a lot of passion into artwork and being creative, and I think that she finds meaning and connection to the physical work through art and creativity. When asked directly about t-fillah, she most closely associates it with physical representations of t-fillah—the prayer book, standing for the Amidah, for example. Yet her favorite prayers are the lively songs. I think that she might benefit from exploring her interests in prayer. </w:t>
      </w:r>
    </w:p>
    <w:p>
      <w:pPr>
        <w:pStyle w:val="Normal"/>
        <w:autoSpaceDE w:val="false"/>
        <w:spacing w:lineRule="auto" w:line="480"/>
        <w:ind w:left="0" w:right="0" w:firstLine="720"/>
        <w:rPr>
          <w:rFonts w:ascii="ArialMT;Arial" w:hAnsi="ArialMT;Arial" w:eastAsia="ArialMT;Arial" w:cs="ArialMT;Arial"/>
          <w:b w:val="false"/>
          <w:b w:val="false"/>
          <w:bCs w:val="false"/>
          <w:color w:val="333399"/>
          <w:sz w:val="26"/>
          <w:szCs w:val="26"/>
        </w:rPr>
      </w:pPr>
      <w:r>
        <w:rPr>
          <w:rFonts w:eastAsia="ArialMT;Arial" w:cs="ArialMT;Arial" w:ascii="ArialMT;Arial" w:hAnsi="ArialMT;Arial"/>
          <w:b w:val="false"/>
          <w:bCs w:val="false"/>
          <w:color w:val="333399"/>
          <w:sz w:val="26"/>
          <w:szCs w:val="26"/>
        </w:rPr>
      </w:r>
    </w:p>
    <w:p>
      <w:pPr>
        <w:pStyle w:val="Normal"/>
        <w:autoSpaceDE w:val="false"/>
        <w:spacing w:lineRule="auto" w:line="480"/>
        <w:rPr/>
      </w:pPr>
      <w:r>
        <w:rPr>
          <w:rFonts w:eastAsia="ArialMT;Arial" w:cs="ArialMT;Arial" w:ascii="ArialMT;Arial" w:hAnsi="ArialMT;Arial"/>
          <w:color w:val="333399"/>
          <w:sz w:val="26"/>
          <w:szCs w:val="26"/>
        </w:rPr>
        <w:t xml:space="preserve">Part Three: </w:t>
      </w:r>
      <w:r>
        <w:rPr>
          <w:rFonts w:eastAsia="ArialMT;Arial" w:cs="ArialMT;Arial" w:ascii="ArialMT;Arial" w:hAnsi="ArialMT;Arial"/>
          <w:b/>
          <w:bCs/>
          <w:color w:val="333399"/>
          <w:sz w:val="26"/>
          <w:szCs w:val="26"/>
        </w:rPr>
        <w:t>Recommendations</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 xml:space="preserve">The classroom environment helps Layla’s learning style. Shoe strives in an orderly, traditional classroom where students sit at desks and give their attention to the teacher. I think that having two whiteboards helps Layla’s learning. When she sees words written out and has a chance to takes notes, she can organize her thoughts and notes well. When the class breaks into groups and disperses throughout the classroom, Layla finds it hard to stay focused or be heard, and often gets lost in the noise. </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 xml:space="preserve">It is beneficial to Layla to have a chance to share short answers. When the class shared the characters they had devised for their biblical narratives, she was the only one who chose not to share. When asked to contribute a one-word or one-phrase answer, she does so willingly. </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 xml:space="preserve">To advance Layla’s learning, there are several recommendations I would make. In writing, she needs some strategies to pace herself and not get caught up with small details. This would involve keeping track of where she is with her work, and possibly incremental benchmarks to reach. She should use fillers—leaving a blank space to be filled in later. Her thoroughness is often an obstacle to her own productivity. </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 xml:space="preserve">In guided reading, she needs more opportunities to read without feeling shy and nervous. I think her reading fluency could be improved if she weren’t so nervous about reading. This might be achieved by asking her to read smaller increments, such as one paragraph at a time, or to reread a passage. </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 xml:space="preserve">In Jewish Studies, there are times when her commentary shows reflection and thoughtfulness, and other times it is a simple answer. I think she could be pushed with follow-up questions to her rough draft. For the Parshat Vayishlach commentary, she wrote that she thought Esau forgave Jacob because Esau had acquired enough “stuff” throughout his life, and figured he didn’t need his father’s blessing after all. I felt this was a thoughtful commentary, but just needed some guiding questions and feedback to help her develop and articulate her thoughts more clearly. </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 xml:space="preserve">Layla shows a capacity for thoughtful reflection, but is often prevented from sharing out loud. In general, I would recommend providing Layla with opportunities to show her understanding in ways other than sharing in a whole group setting. I often see opportunities to show understanding in creative ways, as was the case with a social studies assignment where the students could opt to draw a comic strip about the Jews of New Amsterdam. Her comic strip showed her understanding and was gratifying for her to complete.  </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 xml:space="preserve">At first, I was concerned about how to help Layla come out of her shell more. This does her a disservice, however. She seems to accept that she is introverted. Even though she recognizes that she wants to be able to share in front of a whole group, she seems comfortable and functional without doing so. I have focused my more recent questions on how to push Layla to develop her thoughts and how to appeal to her interests, as well as how to provide her with a safe space to share. </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Layla shows natural ability in nearly all subjects. She especially does well thinking though information and processing it. I would like to find ways to help her approach her work differently, depending on the situation. When the work calls for summarizing or doing an assignment quickly, what strategies can she use to help her with this? When it comes to assignments that should would do well on even without putting much effort into it, how can I use guiding questions to push her in her own thinking?</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r>
    </w:p>
    <w:p>
      <w:pPr>
        <w:pStyle w:val="Normal"/>
        <w:autoSpaceDE w:val="false"/>
        <w:spacing w:lineRule="auto" w:line="480"/>
        <w:rPr/>
      </w:pPr>
      <w:r>
        <w:rPr>
          <w:rFonts w:eastAsia="ArialMT;Arial" w:cs="ArialMT;Arial" w:ascii="ArialMT;Arial" w:hAnsi="ArialMT;Arial"/>
          <w:color w:val="333399"/>
          <w:sz w:val="26"/>
          <w:szCs w:val="26"/>
        </w:rPr>
        <w:t xml:space="preserve">Part Four: </w:t>
      </w:r>
      <w:r>
        <w:rPr>
          <w:rFonts w:eastAsia="ArialMT;Arial" w:cs="ArialMT;Arial" w:ascii="ArialMT;Arial" w:hAnsi="ArialMT;Arial"/>
          <w:b/>
          <w:bCs/>
          <w:color w:val="333399"/>
          <w:sz w:val="26"/>
          <w:szCs w:val="26"/>
        </w:rPr>
        <w:t>Self-assessment</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 xml:space="preserve">In the beginning of the school year, I couldn’t tell Layla apart from her neighbor. They are both small girls with long hair. I confused their names and actions. Through studying Layla, I can now see them clearly as two distinct learners. This child study has helped me differentiate all of the children in the classroom as learners. When thinking of children in terms of different needs, it is easier to find different strategies to work with them. This can only be achieved by thinking about children as learners based on observations of them and assessment of clues of learning, using these clues to inform my technique, and adjusting my reactions to them in individual ways that will contribute to their continued learning strategies.  </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 xml:space="preserve">Moving forward in my practicum and in my future teaching, using this method of child study could be extremely useful and effective when knowing children as learners. A few weeks ago, I realized that I was a bit perplexed by one child. I launched a “mini-inquiry” where I went out of my way to look at the student’s work, speak with him, and work with him. It’s important to remember that observations and clues of learning should inform our practice, not biases and impressions. </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 xml:space="preserve">One of the biggest challenges of getting to know children is that their learning varies depending on a whole host of circumstances—from what is being studied to where and when it is being studied, to the style of studying. The sheer number and variety of children’s needs in learning can be overwhelming at times. That’s what the child study approach attempts to remedy. </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In my own practice, I have learned that subjectivity is often necessary when assessing. Entering my practicum, I thought that an objective assessment approach was best. After all, you want the students to be at the same level at the end of the year. This is both naïve and unrealistic; the real goal is to facilitate student learning with certain benchmarks in mind. I think my own goals in teaching will be continually tweaked throughout my practice.</w:t>
      </w:r>
    </w:p>
    <w:p>
      <w:pPr>
        <w:pStyle w:val="Normal"/>
        <w:autoSpaceDE w:val="false"/>
        <w:spacing w:lineRule="auto" w:line="480"/>
        <w:ind w:left="0" w:right="0" w:firstLine="709"/>
        <w:rPr>
          <w:rFonts w:ascii="ArialMT;Arial" w:hAnsi="ArialMT;Arial" w:eastAsia="ArialMT;Arial" w:cs="ArialMT;Arial"/>
          <w:sz w:val="22"/>
          <w:szCs w:val="22"/>
        </w:rPr>
      </w:pPr>
      <w:r>
        <w:rPr>
          <w:rFonts w:eastAsia="ArialMT;Arial" w:cs="ArialMT;Arial" w:ascii="ArialMT;Arial" w:hAnsi="ArialMT;Arial"/>
          <w:sz w:val="22"/>
          <w:szCs w:val="22"/>
        </w:rPr>
        <w:t xml:space="preserve">Moving forward, I think I will appreciate this study as an ideal method for getting to know students. Even though there may not be an opportunity to study each student to this degree, we can take opportunities to observe and understand students in this approach as needed. I think that now I will be more aware of the importance of getting to know each student as a learner, and I will be alerted to opportunities and needs to understand them more fully. Most importantly, I have a great format and tool to launch an informed study of a child, and all children.  </w:t>
      </w:r>
    </w:p>
    <w:p>
      <w:pPr>
        <w:pStyle w:val="Normal"/>
        <w:autoSpaceDE w:val="false"/>
        <w:spacing w:lineRule="auto" w:line="480"/>
        <w:ind w:left="0" w:right="0" w:firstLine="720"/>
        <w:rPr>
          <w:rFonts w:ascii="Garamond" w:hAnsi="Garamond" w:eastAsia="ArialMT;Arial" w:cs="Garamond"/>
          <w:b/>
          <w:b/>
          <w:sz w:val="22"/>
          <w:szCs w:val="22"/>
        </w:rPr>
      </w:pPr>
      <w:r>
        <w:rPr>
          <w:rFonts w:eastAsia="ArialMT;Arial" w:cs="Garamond" w:ascii="Garamond" w:hAnsi="Garamond"/>
          <w:b/>
          <w:sz w:val="22"/>
          <w:szCs w:val="22"/>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Almy, Millie and Genishi, Celia; </w:t>
      </w:r>
      <w:r>
        <w:rPr>
          <w:u w:val="single"/>
        </w:rPr>
        <w:t>Ways of Studying Children: An Observation Manual for Early Childhood Teachers</w:t>
      </w:r>
      <w:r>
        <w:rPr/>
        <w:t>; Teachers College Press; p.33</w:t>
      </w:r>
    </w:p>
  </w:footnote>
  <w:footnote w:id="3">
    <w:p>
      <w:pPr>
        <w:pStyle w:val="Footnote"/>
        <w:rPr/>
      </w:pPr>
      <w:r>
        <w:rPr>
          <w:rStyle w:val="FootnoteCharacters"/>
        </w:rPr>
        <w:footnoteRef/>
      </w:r>
      <w:r>
        <w:rPr/>
        <w:tab/>
        <w:t xml:space="preserve"> Dweck, Carol; </w:t>
      </w:r>
      <w:r>
        <w:rPr>
          <w:u w:val="single"/>
        </w:rPr>
        <w:t>Self-theories: Their Role in Motivation, Personality, and Development</w:t>
      </w:r>
      <w:r>
        <w:rPr/>
        <w:t>; Psychology Press; p. 126</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FootnoteCharacters">
    <w:name w:val="Footnote Characters"/>
    <w:basedOn w:val="DefaultParagraphFont"/>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0:56:00Z</dcterms:created>
  <dc:creator>Laura Rheinheimer</dc:creator>
  <dc:description/>
  <dc:language>en-US</dc:language>
  <cp:lastModifiedBy>Stephen J King</cp:lastModifiedBy>
  <dcterms:modified xsi:type="dcterms:W3CDTF">2009-12-13T02:35:00Z</dcterms:modified>
  <cp:revision>3</cp:revision>
  <dc:subject/>
  <dc:title>Laura Ruth Rheinheimer</dc:title>
</cp:coreProperties>
</file>